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2875</wp:posOffset>
            </wp:positionH>
            <wp:positionV relativeFrom="paragraph">
              <wp:posOffset>123825</wp:posOffset>
            </wp:positionV>
            <wp:extent cx="2743200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6"/>
          <w:szCs w:val="36"/>
        </w:rPr>
        <w:t>FCCLA WebQues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ame: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ate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 xml:space="preserve">Access the Internet and go to:  </w:t>
      </w:r>
      <w:r>
        <w:rPr>
          <w:rFonts w:cs="Calibri" w:ascii="Calibri" w:hAnsi="Calibri"/>
          <w:b/>
          <w:bCs/>
          <w:sz w:val="28"/>
          <w:u w:val="single"/>
        </w:rPr>
        <w:t>www.fcclainc.or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lick on "about fccla" to answer the following question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year was FCCLA found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central focus of FCCLA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any national members are active in FCC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are 5 of the 10 topics that chapter projects focus 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tates and territories are associated with FCCL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 the 5 FCCLA missions, which is most important to you?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official magazine distributed to affiliated FCCLA memb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city and state is FCCLA's national headquarters located (look at bottom of webpage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any FCCLA regions are there (look under Bylaws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at is the FCCLA Mott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national FCCLA region is Utah in (look under Bylaws)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on “membership” then “membership map”—it will give you the link for Utah FCCLA informati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How many FCCLA members does South Dakota have?  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South Dakota’s FCCLA website?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ho is South Dakota’s state FCCLA advis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lick on </w:t>
      </w:r>
      <w:r>
        <w:rPr>
          <w:rFonts w:cs="Calibri" w:ascii="Calibri" w:hAnsi="Calibri"/>
          <w:b/>
        </w:rPr>
        <w:t>"meetings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re is FCCLA's 2013 National Leadership Meetin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lick on </w:t>
      </w:r>
      <w:r>
        <w:rPr>
          <w:rFonts w:cs="Calibri" w:ascii="Calibri" w:hAnsi="Calibri"/>
          <w:b/>
        </w:rPr>
        <w:t>"programs”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FCCLA’s No Texting Campaign called? (hint: look under FAC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o is eligible for the FCCLA's Japanese Exchange Progra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oes STAR Events stand f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fter studying STAR Events.  Which STAR Event would you like to compete in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y the event may be of interest to yo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are the four goals of the STOP THE VIOLENCE progra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3:41:00Z</dcterms:created>
  <dc:creator>csmither</dc:creator>
  <dc:description/>
  <dc:language>en-US</dc:language>
  <cp:lastModifiedBy>Eliss Herman</cp:lastModifiedBy>
  <cp:lastPrinted>2013-01-22T09:49:00Z</cp:lastPrinted>
  <dcterms:modified xsi:type="dcterms:W3CDTF">2013-09-08T23:41:00Z</dcterms:modified>
  <cp:revision>2</cp:revision>
  <dc:subject/>
  <dc:title>FCCLA Web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